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295775" cy="5372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847750957" r:id="rId3"/>
        </w:object>
      </w:r>
      <w:r>
        <w:rPr/>
        <w:t> </w:t>
      </w:r>
      <w:r>
        <w:rPr/>
        <w:t xml:space="preserve">"Google Image Result for http://scrapbookershaven.com/shop/images/corn husk 8207.jpg." </w:t>
      </w:r>
      <w:r>
        <w:rPr>
          <w:i/>
          <w:iCs/>
        </w:rPr>
        <w:t>Google Images</w:t>
      </w:r>
      <w:r>
        <w:rPr/>
        <w:t>. Web. 03 Feb. 2010. &lt;http://images.google.com/imgres?imgurl=http://scrapbookershaven.com/shop/images/corn%2520husk%25208207.jpg&amp;imgrefurl=http://scrapbookershaven.com/shop/index.php%3Fmain_page%3Dproduct_info%26products_id%3D256&amp;usg=__y5gZrsBmEG_HanyNZSVA9InIXqs=&amp;h=564&amp;w=451&amp;sz=62&amp;hl=en&amp;start=48&amp;um=1&amp;itbs=1&amp;tbnid=MBKARFRoMhXXKM:&amp;tbnh=134&amp;tbnw=107&amp;prev=/images%3Fq%3Dcorn%26ndsp%3D20%26hl%3Den%26safe%3Dactive%26client%3Dfirefox-a%26rls%3Dorg.mozilla:en-US:official%26sa%3DN%26start%3D40%26um%3D1&gt;</w:t>
      </w:r>
      <w:r>
        <w:rPr>
          <w:lang w:val="en-US" w:eastAsia="en-US"/>
        </w:rPr>
        <w:drawing>
          <wp:inline distT="0" distB="0" distL="0" distR="0">
            <wp:extent cx="5949315" cy="389191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igital image. </w:t>
      </w:r>
      <w:r>
        <w:rPr>
          <w:i/>
          <w:iCs/>
        </w:rPr>
        <w:t>Weru</w:t>
      </w:r>
      <w:r>
        <w:rPr/>
        <w:t>. Web. 3 Feb. 2010. &lt;http://www.weru.ksu.edu/new_weru/multimedia/dustbowl/big/theb1365.jpg&gt;.</w:t>
      </w:r>
      <w:r>
        <w:rPr>
          <w:lang w:val="en-US" w:eastAsia="en-US"/>
        </w:rPr>
        <w:drawing>
          <wp:inline distT="0" distB="0" distL="0" distR="0">
            <wp:extent cx="4714875" cy="348615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igital image. </w:t>
      </w:r>
      <w:r>
        <w:rPr>
          <w:i/>
          <w:iCs/>
        </w:rPr>
        <w:t>City Dictionary</w:t>
      </w:r>
      <w:r>
        <w:rPr/>
        <w:t>. Web. 3 Feb. 2010. &lt;http://www.citydictionary.com/Uploaded/Images/Dust-Bowl-200911&gt;.</w:t>
      </w:r>
      <w:r>
        <w:rPr>
          <w:lang w:val="en-US" w:eastAsia="en-US"/>
        </w:rPr>
        <w:drawing>
          <wp:inline distT="0" distB="0" distL="0" distR="0">
            <wp:extent cx="4067175" cy="25527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igital image. </w:t>
      </w:r>
      <w:r>
        <w:rPr>
          <w:i/>
          <w:iCs/>
        </w:rPr>
        <w:t>Greer Co</w:t>
      </w:r>
      <w:r>
        <w:rPr/>
        <w:t>. Web. 3 Feb. 2010. &lt;http://okgenweb.org/~okgreer/plow1930s.jpg&gt;.</w:t>
      </w:r>
      <w:r>
        <w:rPr>
          <w:lang w:val="en-US" w:eastAsia="en-US"/>
        </w:rPr>
        <w:drawing>
          <wp:inline distT="0" distB="0" distL="0" distR="0">
            <wp:extent cx="4419600" cy="57150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igital image. </w:t>
      </w:r>
      <w:r>
        <w:rPr>
          <w:i/>
          <w:iCs/>
        </w:rPr>
        <w:t>Great depression Pictures</w:t>
      </w:r>
      <w:r>
        <w:rPr/>
        <w:t>. Web. 3 Feb. 2010. &lt;http://z.about.com/d/history1900s/1/0/H/1/gd44.gif&gt;.</w:t>
      </w:r>
      <w:r>
        <w:rPr>
          <w:lang w:val="en-US" w:eastAsia="en-US"/>
        </w:rPr>
        <w:drawing>
          <wp:inline distT="0" distB="0" distL="0" distR="0">
            <wp:extent cx="4114800" cy="307657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965" cy="475107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56:00Z</dcterms:created>
  <dc:creator>Community Unit School District 201</dc:creator>
  <dc:description/>
  <cp:keywords/>
  <dc:language>en-US</dc:language>
  <cp:lastModifiedBy>Community Unit School District 201</cp:lastModifiedBy>
  <dcterms:modified xsi:type="dcterms:W3CDTF">2010-02-03T17:31:00Z</dcterms:modified>
  <cp:revision>1</cp:revision>
  <dc:subject/>
  <dc:title/>
</cp:coreProperties>
</file>